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469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材料审核把关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按照校长办公会和快响评审会有关要求，为确保申报材料的准确性和严谨性，学院认真开展申报材料审核把关工作，经核实，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新宋体" w:cs="新宋体" w:ascii="新宋体" w:hAnsi="新宋体"/>
          <w:color w:val="C00000"/>
        </w:rPr>
        <w:t>××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位申请人的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所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申报材料内容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含申报书、汇总表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PPT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审核把关意见、代表性成果、同行专家推荐信等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真实、准确、一致，且不存在涉密信息，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审核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单位名称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ascii="宋体" w:hAnsi="宋体" w:eastAsia="宋体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06:25Z</dcterms:created>
  <dc:creator>Administrator</dc:creator>
  <dc:description/>
  <dc:language>en-US</dc:language>
  <cp:lastModifiedBy>史红杰</cp:lastModifiedBy>
  <dcterms:modified xsi:type="dcterms:W3CDTF">2024-05-06T01:5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4859781FF44D29FCEFCB7FF5B683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